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Наши песни 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Выпуск 8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оставитель Б.Гайкович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оветский композитор, Москва, 1968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Scan, OCR, Spellcheck </w:t>
      </w:r>
      <w:r>
        <w:rPr>
          <w:rFonts w:cs="Courier New" w:ascii="Courier New" w:hAnsi="Courier New"/>
          <w:b/>
          <w:sz w:val="28"/>
          <w:szCs w:val="28"/>
        </w:rPr>
        <w:t>А.Бахарев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Heading1"/>
        <w:ind w:hanging="0"/>
        <w:rPr/>
      </w:pPr>
      <w:r>
        <w:rPr/>
        <w:t>Содержание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Песня о Марксе.</w:t>
      </w:r>
      <w:r>
        <w:rPr>
          <w:rFonts w:cs="Courier New" w:ascii="Courier New" w:hAnsi="Courier New"/>
          <w:sz w:val="24"/>
          <w:szCs w:val="24"/>
        </w:rPr>
        <w:t xml:space="preserve"> Слова В.Герасимова и Ю.Леднева, музыка О.Агафонов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Три сына.</w:t>
      </w:r>
      <w:r>
        <w:rPr>
          <w:rFonts w:cs="Courier New" w:ascii="Courier New" w:hAnsi="Courier New"/>
          <w:sz w:val="24"/>
          <w:szCs w:val="24"/>
        </w:rPr>
        <w:t xml:space="preserve"> Из кинофильма «Товарищ Арсений». Слова Е.Долматовского, музыка Т.Хренников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Комсомольская площадь.</w:t>
      </w:r>
      <w:r>
        <w:rPr>
          <w:rFonts w:cs="Courier New" w:ascii="Courier New" w:hAnsi="Courier New"/>
          <w:sz w:val="24"/>
          <w:szCs w:val="24"/>
        </w:rPr>
        <w:t xml:space="preserve"> Слова Ю.Полухина, музыка Ю.Чичков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Мальчишки России.</w:t>
      </w:r>
      <w:r>
        <w:rPr>
          <w:rFonts w:cs="Courier New" w:ascii="Courier New" w:hAnsi="Courier New"/>
          <w:sz w:val="24"/>
          <w:szCs w:val="24"/>
        </w:rPr>
        <w:t xml:space="preserve"> Слова И.Кашежевой, музыка Б.Троцюк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Тайга.</w:t>
      </w:r>
      <w:r>
        <w:rPr>
          <w:rFonts w:cs="Courier New" w:ascii="Courier New" w:hAnsi="Courier New"/>
          <w:sz w:val="24"/>
          <w:szCs w:val="24"/>
        </w:rPr>
        <w:t xml:space="preserve"> Слова И.Жданова, музыка А.Дулов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Мы войны не знали.</w:t>
      </w:r>
      <w:r>
        <w:rPr>
          <w:rFonts w:cs="Courier New" w:ascii="Courier New" w:hAnsi="Courier New"/>
          <w:sz w:val="24"/>
          <w:szCs w:val="24"/>
        </w:rPr>
        <w:t xml:space="preserve"> Слова Д.Иванова, музыка А.Колкер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 xml:space="preserve">Киевский вальс. </w:t>
      </w:r>
      <w:r>
        <w:rPr>
          <w:rFonts w:cs="Courier New" w:ascii="Courier New" w:hAnsi="Courier New"/>
          <w:sz w:val="24"/>
          <w:szCs w:val="24"/>
        </w:rPr>
        <w:t>Слова А.Малышко, перевод с украинского Г.Литвака, музыка П.Майбороды</w:t>
      </w:r>
    </w:p>
    <w:p>
      <w:pPr>
        <w:pStyle w:val="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Мы учим летать самолеты</w:t>
      </w:r>
      <w:r>
        <w:rPr>
          <w:rFonts w:cs="Courier New" w:ascii="Courier New" w:hAnsi="Courier New"/>
          <w:sz w:val="24"/>
          <w:szCs w:val="24"/>
        </w:rPr>
        <w:t>. Слова Н.Добронравова, музыка А.Пахмутовой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 xml:space="preserve">Песне нужна тишина. </w:t>
      </w:r>
      <w:r>
        <w:rPr>
          <w:rFonts w:cs="Courier New" w:ascii="Courier New" w:hAnsi="Courier New"/>
          <w:sz w:val="24"/>
          <w:szCs w:val="24"/>
        </w:rPr>
        <w:t>Слова К.Любченко, музыка Г.Подельского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Смоленский мальчишка Иван.</w:t>
      </w:r>
      <w:r>
        <w:rPr>
          <w:rFonts w:cs="Courier New" w:ascii="Courier New" w:hAnsi="Courier New"/>
          <w:sz w:val="24"/>
          <w:szCs w:val="24"/>
        </w:rPr>
        <w:t xml:space="preserve"> Слова Л.Дербенева, музыка А.Основиков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Человек беспокойного счастья.</w:t>
      </w:r>
      <w:r>
        <w:rPr>
          <w:rFonts w:cs="Courier New" w:ascii="Courier New" w:hAnsi="Courier New"/>
          <w:sz w:val="24"/>
          <w:szCs w:val="24"/>
        </w:rPr>
        <w:t xml:space="preserve"> Слова Е.Черных, музыка Б.Фиготин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Кеды.</w:t>
      </w:r>
      <w:r>
        <w:rPr>
          <w:rFonts w:cs="Courier New" w:ascii="Courier New" w:hAnsi="Courier New"/>
          <w:sz w:val="24"/>
          <w:szCs w:val="24"/>
        </w:rPr>
        <w:t xml:space="preserve"> Из кинофильма «Возьмите нас с собой, туристы!». Слова Л.Дербенева, музыка А.Флярковского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Это было недавно, это было давно.</w:t>
      </w:r>
      <w:r>
        <w:rPr>
          <w:rFonts w:cs="Courier New" w:ascii="Courier New" w:hAnsi="Courier New"/>
          <w:sz w:val="24"/>
          <w:szCs w:val="24"/>
        </w:rPr>
        <w:t xml:space="preserve"> Из кинофильма «Друзья и годы». Слова М.Матусовского, музыка В.Баснер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Когда поют солдаты.</w:t>
      </w:r>
      <w:r>
        <w:rPr>
          <w:rFonts w:cs="Courier New" w:ascii="Courier New" w:hAnsi="Courier New"/>
          <w:sz w:val="24"/>
          <w:szCs w:val="24"/>
        </w:rPr>
        <w:t xml:space="preserve"> Слова М.Лисянского, музыка Ю.Милютин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Возьми гитару.</w:t>
      </w:r>
      <w:r>
        <w:rPr>
          <w:rFonts w:cs="Courier New" w:ascii="Courier New" w:hAnsi="Courier New"/>
          <w:sz w:val="24"/>
          <w:szCs w:val="24"/>
        </w:rPr>
        <w:t xml:space="preserve"> Слова М.Пляцковского, музыка А.Лепин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Человек из дома вышел.</w:t>
      </w:r>
      <w:r>
        <w:rPr>
          <w:rFonts w:cs="Courier New" w:ascii="Courier New" w:hAnsi="Courier New"/>
          <w:sz w:val="24"/>
          <w:szCs w:val="24"/>
        </w:rPr>
        <w:t xml:space="preserve"> Слова А.Ольгина, музыка С.Пожлакова</w:t>
      </w:r>
    </w:p>
    <w:p>
      <w:pPr>
        <w:pStyle w:val="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Сколько в мире света! </w:t>
      </w:r>
      <w:r>
        <w:rPr>
          <w:rFonts w:cs="Courier New" w:ascii="Courier New" w:hAnsi="Courier New"/>
          <w:sz w:val="24"/>
          <w:szCs w:val="24"/>
        </w:rPr>
        <w:t>Слова Б.Гайковича, музыка Л.Афанасьев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 xml:space="preserve">Орлята учатся летать. </w:t>
      </w:r>
      <w:r>
        <w:rPr>
          <w:rFonts w:cs="Courier New" w:ascii="Courier New" w:hAnsi="Courier New"/>
          <w:sz w:val="24"/>
          <w:szCs w:val="24"/>
        </w:rPr>
        <w:t>Слова Н.Добронравова, музыка А.Пахмутовой</w:t>
      </w:r>
    </w:p>
    <w:p>
      <w:pPr>
        <w:pStyle w:val="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Тихий Дон. </w:t>
      </w:r>
      <w:r>
        <w:rPr>
          <w:rFonts w:cs="Courier New" w:ascii="Courier New" w:hAnsi="Courier New"/>
          <w:sz w:val="24"/>
          <w:szCs w:val="24"/>
        </w:rPr>
        <w:t>Слова А.Коваль-Волкова, музыка В.Шафранников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Как провожают пароходы.</w:t>
      </w:r>
      <w:r>
        <w:rPr>
          <w:rFonts w:cs="Courier New" w:ascii="Courier New" w:hAnsi="Courier New"/>
          <w:sz w:val="24"/>
          <w:szCs w:val="24"/>
        </w:rPr>
        <w:t xml:space="preserve"> Слова К.Ваншенкина, музыка А.Островского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 xml:space="preserve">Песня о Тбилиси. </w:t>
      </w:r>
      <w:r>
        <w:rPr>
          <w:rFonts w:cs="Courier New" w:ascii="Courier New" w:hAnsi="Courier New"/>
          <w:sz w:val="24"/>
          <w:szCs w:val="24"/>
        </w:rPr>
        <w:t>Слова П.Грузинского, перевод с грузинского М.Квалиашвили, музыка Р.Лагидзе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Солнцем опьянённый.</w:t>
      </w:r>
      <w:r>
        <w:rPr>
          <w:rFonts w:cs="Courier New" w:ascii="Courier New" w:hAnsi="Courier New"/>
          <w:sz w:val="24"/>
          <w:szCs w:val="24"/>
        </w:rPr>
        <w:t xml:space="preserve"> Слова А.Горохова, музыка А.Бабаджанян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 xml:space="preserve">Красивые слова. </w:t>
      </w:r>
      <w:r>
        <w:rPr>
          <w:rFonts w:cs="Courier New" w:ascii="Courier New" w:hAnsi="Courier New"/>
          <w:sz w:val="24"/>
          <w:szCs w:val="24"/>
        </w:rPr>
        <w:t>Слова К.Рыжова, музыка А.Колкер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Полетел снежок над Обью.</w:t>
      </w:r>
      <w:r>
        <w:rPr>
          <w:rFonts w:cs="Courier New" w:ascii="Courier New" w:hAnsi="Courier New"/>
          <w:sz w:val="24"/>
          <w:szCs w:val="24"/>
        </w:rPr>
        <w:t xml:space="preserve"> Слова В.Семернина, музыка А.Фаттах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Город спит.</w:t>
      </w:r>
      <w:r>
        <w:rPr>
          <w:rFonts w:cs="Courier New" w:ascii="Courier New" w:hAnsi="Courier New"/>
          <w:sz w:val="24"/>
          <w:szCs w:val="24"/>
        </w:rPr>
        <w:t xml:space="preserve"> Слова Е.Черных, музыка И.Гранов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 xml:space="preserve">Рыбачья баллада. </w:t>
      </w:r>
      <w:r>
        <w:rPr>
          <w:rFonts w:cs="Courier New" w:ascii="Courier New" w:hAnsi="Courier New"/>
          <w:sz w:val="24"/>
          <w:szCs w:val="24"/>
        </w:rPr>
        <w:t>Слова Ю.Полухина, музыка М.Минкова</w:t>
      </w:r>
    </w:p>
    <w:p>
      <w:pPr>
        <w:pStyle w:val="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Сугробы белые.</w:t>
      </w:r>
      <w:r>
        <w:rPr>
          <w:rFonts w:cs="Courier New" w:ascii="Courier New" w:hAnsi="Courier New"/>
          <w:sz w:val="24"/>
          <w:szCs w:val="24"/>
        </w:rPr>
        <w:t xml:space="preserve"> Слова А.Голубовского, музыка Н.Поликарпов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 xml:space="preserve">Подруженька-берёзка. </w:t>
      </w:r>
      <w:r>
        <w:rPr>
          <w:rFonts w:cs="Courier New" w:ascii="Courier New" w:hAnsi="Courier New"/>
          <w:sz w:val="24"/>
          <w:szCs w:val="24"/>
        </w:rPr>
        <w:t>Слова В.Малкова, музыка Н.Будашкин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 xml:space="preserve">Кочевники. </w:t>
      </w:r>
      <w:r>
        <w:rPr>
          <w:rFonts w:cs="Courier New" w:ascii="Courier New" w:hAnsi="Courier New"/>
          <w:sz w:val="24"/>
          <w:szCs w:val="24"/>
        </w:rPr>
        <w:t>Слова Н.Олева, музыка О.Фельцман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 xml:space="preserve">Мельница. </w:t>
      </w:r>
      <w:r>
        <w:rPr>
          <w:rFonts w:cs="Courier New" w:ascii="Courier New" w:hAnsi="Courier New"/>
          <w:sz w:val="24"/>
          <w:szCs w:val="24"/>
        </w:rPr>
        <w:t>Слова О.Гаджикасимова, музыка В.Купревича</w:t>
      </w:r>
    </w:p>
    <w:p>
      <w:pPr>
        <w:pStyle w:val="Normal"/>
        <w:ind w:hanging="0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Стоят девчонки. </w:t>
      </w:r>
      <w:r>
        <w:rPr>
          <w:rFonts w:cs="Courier New" w:ascii="Courier New" w:hAnsi="Courier New"/>
          <w:sz w:val="24"/>
          <w:szCs w:val="24"/>
        </w:rPr>
        <w:t>Слова К.Рыжова, музыка А.Колкер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 xml:space="preserve">Гуси-лебеди летят. </w:t>
      </w:r>
      <w:r>
        <w:rPr>
          <w:rFonts w:cs="Courier New" w:ascii="Courier New" w:hAnsi="Courier New"/>
          <w:sz w:val="24"/>
          <w:szCs w:val="24"/>
        </w:rPr>
        <w:t>Слова В.Кузнецова, музыка А.Фаттах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Откровенные ребята.</w:t>
      </w:r>
      <w:r>
        <w:rPr>
          <w:rFonts w:cs="Courier New" w:ascii="Courier New" w:hAnsi="Courier New"/>
          <w:sz w:val="24"/>
          <w:szCs w:val="24"/>
        </w:rPr>
        <w:t xml:space="preserve"> Слова А.Вихрова, музыка А.Аверкин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 xml:space="preserve">Понедельник. </w:t>
      </w:r>
      <w:r>
        <w:rPr>
          <w:rFonts w:cs="Courier New" w:ascii="Courier New" w:hAnsi="Courier New"/>
          <w:sz w:val="24"/>
          <w:szCs w:val="24"/>
        </w:rPr>
        <w:t>Слова В.Семернина, музыка М.Табачников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Листья летят.</w:t>
      </w:r>
      <w:r>
        <w:rPr>
          <w:rFonts w:cs="Courier New" w:ascii="Courier New" w:hAnsi="Courier New"/>
          <w:sz w:val="24"/>
          <w:szCs w:val="24"/>
        </w:rPr>
        <w:t xml:space="preserve"> Слова С.Льясова, музыка Г.Фиртич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Ты со мной.</w:t>
      </w:r>
      <w:r>
        <w:rPr>
          <w:rFonts w:cs="Courier New" w:ascii="Courier New" w:hAnsi="Courier New"/>
          <w:sz w:val="24"/>
          <w:szCs w:val="24"/>
        </w:rPr>
        <w:t xml:space="preserve"> Слова Б.Брянского, музыка А.Бабаева</w:t>
      </w:r>
    </w:p>
    <w:p>
      <w:pPr>
        <w:pStyle w:val="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Песня о Шота Руставели.</w:t>
      </w:r>
      <w:r>
        <w:rPr>
          <w:rFonts w:cs="Courier New" w:ascii="Courier New" w:hAnsi="Courier New"/>
          <w:sz w:val="24"/>
          <w:szCs w:val="24"/>
        </w:rPr>
        <w:t xml:space="preserve"> Слова О.Шаламберидзе, русский перевод В.Татаринова, музыка Ш.Милорав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Не торопи.</w:t>
      </w:r>
      <w:r>
        <w:rPr>
          <w:rFonts w:cs="Courier New" w:ascii="Courier New" w:hAnsi="Courier New"/>
          <w:sz w:val="24"/>
          <w:szCs w:val="24"/>
        </w:rPr>
        <w:t xml:space="preserve"> Слова Б.Брянского, музыка В.Кудрявцев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 xml:space="preserve">Под нашей старою луной. </w:t>
      </w:r>
      <w:r>
        <w:rPr>
          <w:rFonts w:cs="Courier New" w:ascii="Courier New" w:hAnsi="Courier New"/>
          <w:sz w:val="24"/>
          <w:szCs w:val="24"/>
        </w:rPr>
        <w:t>Слова М.Лисянского, музыка А.Долуханян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Песня о капели.</w:t>
      </w:r>
      <w:r>
        <w:rPr>
          <w:rFonts w:cs="Courier New" w:ascii="Courier New" w:hAnsi="Courier New"/>
          <w:sz w:val="24"/>
          <w:szCs w:val="24"/>
        </w:rPr>
        <w:t xml:space="preserve"> Слова Р.Рождественского, музыка А.Бабаджанян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Уличные фонари.</w:t>
      </w:r>
      <w:r>
        <w:rPr>
          <w:rFonts w:cs="Courier New" w:ascii="Courier New" w:hAnsi="Courier New"/>
          <w:sz w:val="24"/>
          <w:szCs w:val="24"/>
        </w:rPr>
        <w:t xml:space="preserve"> Слова Ю.Гарина, музыка Ж.Татлян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Любовь-кольцо.</w:t>
      </w:r>
      <w:r>
        <w:rPr>
          <w:rFonts w:cs="Courier New" w:ascii="Courier New" w:hAnsi="Courier New"/>
          <w:sz w:val="24"/>
          <w:szCs w:val="24"/>
        </w:rPr>
        <w:t xml:space="preserve"> Из кинофильма «Женщины». Слова М.Танича, музыка Я.Френкеля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Ой, не зря поют девчата.</w:t>
      </w:r>
      <w:r>
        <w:rPr>
          <w:rFonts w:cs="Courier New" w:ascii="Courier New" w:hAnsi="Courier New"/>
          <w:sz w:val="24"/>
          <w:szCs w:val="24"/>
        </w:rPr>
        <w:t xml:space="preserve"> Слова Н.Букина, музыка А.Абрамов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 xml:space="preserve">Назло. </w:t>
      </w:r>
      <w:r>
        <w:rPr>
          <w:rFonts w:cs="Courier New" w:ascii="Courier New" w:hAnsi="Courier New"/>
          <w:sz w:val="24"/>
          <w:szCs w:val="24"/>
        </w:rPr>
        <w:t>Слова Р.Рождественского, музыка А.Флярковского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Как знать.</w:t>
      </w:r>
      <w:r>
        <w:rPr>
          <w:rFonts w:cs="Courier New" w:ascii="Courier New" w:hAnsi="Courier New"/>
          <w:sz w:val="24"/>
          <w:szCs w:val="24"/>
        </w:rPr>
        <w:t xml:space="preserve"> Слова И.Гофф, музыка Э.Колмановского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 xml:space="preserve">Робот. </w:t>
      </w:r>
      <w:r>
        <w:rPr>
          <w:rFonts w:cs="Courier New" w:ascii="Courier New" w:hAnsi="Courier New"/>
          <w:sz w:val="24"/>
          <w:szCs w:val="24"/>
        </w:rPr>
        <w:t>Слова М.Танича, музыка Л.Мерабов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Ничего не вижу.</w:t>
      </w:r>
      <w:r>
        <w:rPr>
          <w:rFonts w:cs="Courier New" w:ascii="Courier New" w:hAnsi="Courier New"/>
          <w:sz w:val="24"/>
          <w:szCs w:val="24"/>
        </w:rPr>
        <w:t xml:space="preserve"> Слова Л.Ошанина, музыка О.Фельцман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 xml:space="preserve">Звёздный сон. </w:t>
      </w:r>
      <w:r>
        <w:rPr>
          <w:rFonts w:cs="Courier New" w:ascii="Courier New" w:hAnsi="Courier New"/>
          <w:sz w:val="24"/>
          <w:szCs w:val="24"/>
        </w:rPr>
        <w:t>Слова А.Горохова, музыка В.Купревич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Двое.</w:t>
      </w:r>
      <w:r>
        <w:rPr>
          <w:rFonts w:cs="Courier New" w:ascii="Courier New" w:hAnsi="Courier New"/>
          <w:sz w:val="24"/>
          <w:szCs w:val="24"/>
        </w:rPr>
        <w:t xml:space="preserve"> Слова И.Шаферана, музыка О.Фельцман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  <w:sz w:val="24"/>
          <w:szCs w:val="24"/>
        </w:rPr>
        <w:t>Не пойду к тебе мириться.</w:t>
      </w:r>
      <w:r>
        <w:rPr>
          <w:rFonts w:cs="Courier New" w:ascii="Courier New" w:hAnsi="Courier New"/>
          <w:sz w:val="24"/>
          <w:szCs w:val="24"/>
        </w:rPr>
        <w:t xml:space="preserve"> Слова М.Пляцковского, музыка С.Туликова</w:t>
      </w:r>
    </w:p>
    <w:p>
      <w:pPr>
        <w:pStyle w:val="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8" w:firstLine="708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ЕСНЯ О МАРКСЕ</w:t>
      </w:r>
    </w:p>
    <w:p>
      <w:pPr>
        <w:pStyle w:val="Heading1"/>
        <w:ind w:hanging="0"/>
        <w:rPr/>
      </w:pPr>
      <w:r>
        <w:rPr/>
        <w:t>Слова В.Герасимова и Ю.Леднева</w:t>
      </w:r>
    </w:p>
    <w:p>
      <w:pPr>
        <w:pStyle w:val="Heading1"/>
        <w:ind w:hanging="0"/>
        <w:rPr/>
      </w:pPr>
      <w:r>
        <w:rPr/>
        <w:t>Музыка О.Агафон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 изнывал, окованный цепям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 трудовой рабом бесправным был,-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он, поднявшись над векам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вободе верный путь открыл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Припев:</w:t>
      </w:r>
      <w:r>
        <w:rPr>
          <w:rFonts w:cs="Courier New" w:ascii="Courier New" w:hAnsi="Courier New"/>
        </w:rPr>
        <w:tab/>
        <w:t>Бессмертен Маркс! Его дела живут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ab/>
        <w:tab/>
        <w:t>В полете нашем ленинском, орлино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е капитал, а всенародный труд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а всей планете будет властелино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 для людей он факелом зовущим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ой увлекая пламенем идей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трашный, мудрый и могучи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юбленный в правду Прометей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Припев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, коммунисты,- люди новой эр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избавляем Землю от оков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ье Маркса не измерит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честь его учеников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</w:r>
      <w:r>
        <w:rPr>
          <w:rFonts w:cs="Courier New" w:ascii="Courier New" w:hAnsi="Courier New"/>
        </w:rPr>
        <w:tab/>
        <w:t>Бессмертен Маркс! Его дела живут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ab/>
        <w:tab/>
        <w:t>В полете нашем ленинском, орлино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е капитал, а всенародный труд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а всей планете будет властелино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sz w:val="24"/>
          <w:szCs w:val="24"/>
        </w:rPr>
        <w:t>ТРИ СЫНА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sz w:val="24"/>
          <w:szCs w:val="24"/>
        </w:rPr>
        <w:t xml:space="preserve">(Из кинофильма «Товарищ Арсений») 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Слова Е.Долматовского 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Т.Хренник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ю жизнь ткала суровую холстину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качиха русская, седая м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х сыновей одна она растил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ышла с ними грозный век встреч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старшой загинул в год Цусим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был в команде крейсера «Варяг»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кут холста не пригодился сыну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шел на дно без савана моряк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сын второй на площади Дворцово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л просить свободы у цар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укрыл холстиною сурово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авый снег в начале январ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снова ткешь, на холст роняя слез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ты не плачь, родимая, не плач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й младший сын сумеет встретить грозы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стало время! Будем ткать кумач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firstLine="708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КОМСОМОЛЬСКАЯ ПЛОЩАДЬ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Ю.Полухин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Ю.Чичк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 ли в окна стучитс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ждь ли травы полоще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олнце летит, опалив облака,-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прекрасна всегд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сомольская площад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лива, шумна, как большая рек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</w:r>
      <w:r>
        <w:rPr>
          <w:rFonts w:cs="Courier New" w:ascii="Courier New" w:hAnsi="Courier New"/>
        </w:rPr>
        <w:tab/>
        <w:t>А чтоб было нам прощ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Чтоб заря нас с собою звал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Комсомольская площад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Комсомольская площадь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Все дороги в ладонь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Все дороги собрал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с дорожною далью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встретиться всяки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 время отсюда берет свой разбег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ступи на перрон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видишь Исааки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туденый Байкал, и блестящий Казбек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.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громкие год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жаркие стройки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сены в биографии наши он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вокзала стоя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но русская тройка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рощайся с Москвой, и садись, и гони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</w:r>
      <w:r>
        <w:rPr>
          <w:rFonts w:cs="Courier New" w:ascii="Courier New" w:hAnsi="Courier New"/>
        </w:rPr>
        <w:tab/>
        <w:t>А чтоб было нам прощ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Чтоб заря нас с собою звал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Комсомольская площад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Комсомольская площадь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Все дороги в ладонь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Все дороги собрал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ind w:left="708" w:firstLine="708"/>
        <w:rPr/>
      </w:pPr>
      <w:r>
        <w:rPr/>
        <w:t xml:space="preserve">МАЛЬЧИШКИ РОССИИ 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Слова И.Кашежевой </w:t>
      </w:r>
    </w:p>
    <w:p>
      <w:pPr>
        <w:pStyle w:val="Heading1"/>
        <w:ind w:hanging="0"/>
        <w:rPr/>
      </w:pPr>
      <w:r>
        <w:rPr/>
        <w:t>Музыка Б.Троцюк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чем на мальчишку надели погон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или в строй?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бы на плечи ладони, ладон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ичьи ладони, которые пахнут листвой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бы с подругой без всяких запретов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лугу бежать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смотрят с портретов, но смотрят с портретов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мальчишки, которые пали в боях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 дарят невесты цветы полевы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ее фаты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ех целовали впервые, впервые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пыльных вагонов, которые шли на фронты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России, вы молоды очен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шек сын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 самых мальчишек, что звались без отчеств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шек России, которые вечно юны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осто, мальчишка, проверить на дел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 ли ты?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было бы с миром, когда б не надел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оны мальчишкам, которые нынче седы?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вас такими же точно растил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мену свою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будьте достойны, солдаты Росси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шек России, которые вечно в строю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ТАЙГ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Слова И.Жданова, 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А.Дул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рая тяжесть сапог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а на карабин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гом тайга, одна тайг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ы – посередин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 не жди, письма не жд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ги опустели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ут дожди, идут дожд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тую неделю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есять лет, и двадцать ле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т конца и кра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ний след, медвежий след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оль берега петляе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рая тяжесть сапог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а на карабин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гом тайга, одна тайг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ы – посередин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left="708" w:firstLine="708"/>
        <w:rPr/>
      </w:pPr>
      <w:r>
        <w:rPr/>
        <w:t>МЫ ВОЙНЫ НЕ ЗНАЛИ</w:t>
      </w:r>
    </w:p>
    <w:p>
      <w:pPr>
        <w:pStyle w:val="Heading1"/>
        <w:ind w:hanging="0"/>
        <w:rPr/>
      </w:pPr>
      <w:r>
        <w:rPr/>
        <w:t>Слова Д.Иванова</w:t>
      </w:r>
    </w:p>
    <w:p>
      <w:pPr>
        <w:pStyle w:val="Heading1"/>
        <w:ind w:hanging="0"/>
        <w:rPr/>
      </w:pPr>
      <w:r>
        <w:rPr/>
        <w:t>Музыка А.Колкер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девчонок в белых фартучках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т вишни хороводами весн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елтевшей фотокарточко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шей комнате пришпилена войн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  <w:tab/>
      </w:r>
      <w:r>
        <w:rPr>
          <w:rFonts w:cs="Courier New" w:ascii="Courier New" w:hAnsi="Courier New"/>
        </w:rPr>
        <w:t>А мы войны, представь себе, не знал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Как же мамину тревогу нам понять?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ab/>
        <w:tab/>
        <w:t>И если мы с Наташкой без вести пропал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Значит, просто до утра ушли гуля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 мамы беспокойные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 двадцать лет назад, им не до сна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чкой серых треугольников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язана по тумбочкам войн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т земля, и над дорогам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ыбается спокойная лун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прошедшими тревогам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сегда в сердцах останется войн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  <w:tab/>
      </w:r>
      <w:r>
        <w:rPr>
          <w:rFonts w:cs="Courier New" w:ascii="Courier New" w:hAnsi="Courier New"/>
        </w:rPr>
        <w:t>А мы войны, представь себе, не знал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Как же мамину тревогу нам понять?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И если мы с Наташкой без вести пропал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Значит, просто до утра ушли гуля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1"/>
        <w:ind w:left="708" w:firstLine="708"/>
        <w:rPr/>
      </w:pPr>
      <w:r>
        <w:rPr/>
        <w:t>КИЕВСКИЙ ВАЛЬС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А.Малышко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Перевод с украинского Г.Литвака 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П.Майбороды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и соловьины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шний шум дубров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ы Приднестровья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нились мне внов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  <w:tab/>
      </w:r>
      <w:r>
        <w:rPr>
          <w:rFonts w:cs="Courier New" w:ascii="Courier New" w:hAnsi="Courier New"/>
        </w:rPr>
        <w:t>Снова цветут каштан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Слышится плеск Днепр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Молодость наш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Ты счастья пора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ьются песни юност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иевских садах.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Друг мой, ты, я знаю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ешься сюд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бы в ночь весеннюю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Встретиться опять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ёплым звёздам киевским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 сиять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  <w:tab/>
      </w:r>
      <w:r>
        <w:rPr>
          <w:rFonts w:cs="Courier New" w:ascii="Courier New" w:hAnsi="Courier New"/>
        </w:rPr>
        <w:t>Снова цветут каштан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Слышится плеск Днепр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Молодость наш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Ты счастья пора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left="708" w:firstLine="708"/>
        <w:rPr/>
      </w:pPr>
      <w:r>
        <w:rPr/>
        <w:t>МЫ УЧИМ ЛЕТАТЬ САМОЛЁТЫ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Н.Добронрав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А.Пахмутовой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  <w:tab/>
      </w:r>
      <w:r>
        <w:rPr>
          <w:rFonts w:cs="Courier New" w:ascii="Courier New" w:hAnsi="Courier New"/>
        </w:rPr>
        <w:t>Мы учим летать самолёт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Мы учим их страх побеждать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Такая у нас работа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Учить самолёты лет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мы немножко мечтател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ей романтик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математик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мы все – испытател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изыскател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есных трасс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и одни мы за тучами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а первая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чуть нервна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ебу она не приучен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не поручен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й крылья д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полёт – расставани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не прощаешьс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тить пытаешься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ни часов ожидани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спытания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ей любв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 о геройстве не надо нам,-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не приказам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друзьям привязаны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астьем побед и утратам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крепко связаны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собой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  <w:tab/>
      </w:r>
      <w:r>
        <w:rPr>
          <w:rFonts w:cs="Courier New" w:ascii="Courier New" w:hAnsi="Courier New"/>
        </w:rPr>
        <w:t>Мы учим летать самолёт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Мы учим их страх побеждать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Такая у нас работа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Учить самолёты лет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 xml:space="preserve">ПЕСНЕ НУЖНА ТИШИНА 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Слова К.Любченко </w:t>
      </w:r>
    </w:p>
    <w:p>
      <w:pPr>
        <w:pStyle w:val="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Г.Подельского</w:t>
      </w:r>
    </w:p>
    <w:p>
      <w:pPr>
        <w:pStyle w:val="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у нужен поко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 песня лилась рекой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есне нужна тишин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 в сердце входила он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удоражила кров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оспевала любов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 светлый голос певц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кой входил в сердц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если нет тишин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сли раскаты войны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мом грозят разорвать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ного неба глад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в песню заложит поэ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екратное «нет!»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д зелёной Землё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д пучиной морско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голос миллионов в отве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ватит грозное «нет!»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равда кристально ясна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не нужна тишин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left="708" w:firstLine="708"/>
        <w:rPr/>
      </w:pPr>
      <w:r>
        <w:rPr/>
        <w:t>СМОЛЕНСКИЙ МАЛЬЧИШКА ИВАН</w:t>
      </w:r>
    </w:p>
    <w:p>
      <w:pPr>
        <w:pStyle w:val="Heading1"/>
        <w:ind w:hanging="0"/>
        <w:rPr/>
      </w:pPr>
      <w:r>
        <w:rPr/>
        <w:t>Слова Л.Дербенё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А.Основик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 по Нью-Йорку холодному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, может быть, по Лондону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. может, по Мюнхену бродит он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ленский мальчишка Иван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ной от России отринуты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няется по миру он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ещё веря заученным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жим, иностранным слова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я у мальчишки в Смоленске был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ё в сорок первом война отнял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ом разломал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етство украл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мен не дала ничег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но на чужбине заброшенны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ё бродит он, всё бродит он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нает одно лишь о Родине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Родины нет у нег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астными днями, ночами л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горбится в молчани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знает – о чём размышляет он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ленский мальчишка Иван?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годы скитаний измученны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ёрганный, приученны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стрече здороваться левою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равую руку в карман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Когда-то в Смоленске он в прятки играл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л песни и марки в альбом собирал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омнит немножк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лу под окошком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умает вновь – для чег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но на чужбину заброшенны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ё бродит он, всё бродит он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нает одно лишь о Родине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Родины нет у нег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 по Нью-Йорку холодному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, может быть, по Лондону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. может, по Мюнхену бродит он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ленский мальчишка Иван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ит он на небо недоброе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умает о доме он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ерит всё меньше заученным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жим, иностранным слова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ламы в глаза ему хлещут огнём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идит мальчишка ветлу под окном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ленской весною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под ветлою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ядом отца своего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но на чужбину заброшенны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бродит он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бродит он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ё больше тоскуя по Родин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Родина есть у него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>ЧЕЛОВЕК БЕСПОКОЙНОГО СЧАСТЬЯ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Слова Е.Черных 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Б.Фиготин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вёсен прошло, много зим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 и я старше многих живущих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хочу быть всегда молодым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ом, в дорогу идущи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шагая навстречу мечт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еля своё сердце на част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ю, я пою эту песню теб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беспокойного счасть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трудно тебе на войн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пройдя сквозь суровые год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по-прежнему там, где трудне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нужней ты сегодня народу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шагаешь по жизни в борьб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ая грядущее настеж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ю, я пою эту песню теб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беспокойного счасть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, где ты, колосятся пол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 к звёздам уходят ракет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бя называет Земля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женером, солдатом, поэто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 одну ты поставил себе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 дни нашей жизни прекрасней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ю, я пою эту песню теб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беспокойного счасть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КЕДЫ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ind w:left="708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Из кинофильма «Возьмите нас с собой, туристы!»)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Л.Дербенё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А.Флярковского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ём и ночью от Карпат и до Курил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щут ветры, зазывая и ман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ды я себе отличные купил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пойми и не удерживай мен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  <w:tab/>
      </w:r>
      <w:r>
        <w:rPr>
          <w:rFonts w:cs="Courier New" w:ascii="Courier New" w:hAnsi="Courier New"/>
        </w:rPr>
        <w:t>По всей Земле пройти мне в кедах хочетс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Увидеть лично то, что... то, что вдалек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А ты пиши мне письма мелким почерком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Поскольку места мало в рюкзак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 тайге тропу таёжную люблю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 пустыне – море рыжего песк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привык таскать безропотный верблюд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 горба, как два огромных рюкзак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едах можно вслед за песенкой шагать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асфальту, по траве, среди боло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едах можно даже по небу летат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к ним ещё добавить вертолё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дождик налетает с ветерком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, чем схватить простуду, ты учти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аптеки вёрст четыреста пешком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о будет за горчичником идт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ропинки ты внимательней смотри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дмётками везде, где только мог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ечатал чёткий номер «сорок три»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зорное фабричное клейм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  <w:tab/>
      </w:r>
      <w:r>
        <w:rPr>
          <w:rFonts w:cs="Courier New" w:ascii="Courier New" w:hAnsi="Courier New"/>
        </w:rPr>
        <w:t>По всей Земле пройти мне в кедах хочетс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Увидеть лично то, что... то, что вдалек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А ты пиши мне письма мелким почерком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Поскольку места мало в рюкзак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18" w:hanging="2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ЭТО БЫЛО НЕДАВНО, ЭТО БЫЛО ДАВНО</w:t>
      </w:r>
    </w:p>
    <w:p>
      <w:pPr>
        <w:pStyle w:val="Normal"/>
        <w:ind w:left="1418" w:hanging="2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(Из кинофильма «Друзья и годы») 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Слова М.Матусовского 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В.Баснер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ечернем сеансе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большом городке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ла песню актрис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чужом язык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казку Венского леса»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услышал в кин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ыло недавн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ыло давн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 мог я подумат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 поверить тогд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, что с юностью наше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аюсь навсегд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стался надолг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вальс из кин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ыло недавн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ыло давн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 дням не подняться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встать из огн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е вальс этот стары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юду ищет меня?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то вновь мы с тобою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лутёмном кин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ыло недавн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ыло давн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>КОГДА ПОЮТ СОЛДАТЫ</w:t>
      </w:r>
    </w:p>
    <w:p>
      <w:pPr>
        <w:pStyle w:val="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лова М.Лисянского</w:t>
      </w:r>
    </w:p>
    <w:p>
      <w:pPr>
        <w:pStyle w:val="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узыка Ю.Милютина</w:t>
      </w:r>
    </w:p>
    <w:p>
      <w:pPr>
        <w:pStyle w:val="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Шагает ночь к рассвету, </w:t>
      </w:r>
    </w:p>
    <w:p>
      <w:pPr>
        <w:pStyle w:val="Normal"/>
        <w:ind w:hanging="0"/>
        <w:jc w:val="left"/>
        <w:rPr/>
      </w:pPr>
      <w:r>
        <w:rPr>
          <w:rFonts w:eastAsia="Times New Roman" w:cs="Courier New" w:ascii="Courier New" w:hAnsi="Courier New"/>
        </w:rPr>
        <w:t xml:space="preserve">Труба зовёт в поход, 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Солдат Страны Советов 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О Родине поёт.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Безусые комбаты 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Ведут своих орлят... 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Когда поют солдаты,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Спокойно дети спят.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Подхватим песню, братцы!</w:t>
      </w:r>
    </w:p>
    <w:p>
      <w:pPr>
        <w:pStyle w:val="Normal"/>
        <w:ind w:hanging="0"/>
        <w:jc w:val="left"/>
        <w:rPr/>
      </w:pPr>
      <w:r>
        <w:rPr>
          <w:rFonts w:eastAsia="Times New Roman" w:cs="Courier New" w:ascii="Courier New" w:hAnsi="Courier New"/>
        </w:rPr>
        <w:t>В поход возьмём, друзья!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Нам с песней расставаться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Сейчас никак нельзя!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Послушны автоматы,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Машины держат ряд.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Когда поют солдаты – </w:t>
      </w:r>
    </w:p>
    <w:p>
      <w:pPr>
        <w:pStyle w:val="Normal"/>
        <w:ind w:hanging="0"/>
        <w:jc w:val="left"/>
        <w:rPr/>
      </w:pPr>
      <w:r>
        <w:rPr>
          <w:rFonts w:eastAsia="Times New Roman" w:cs="Courier New" w:ascii="Courier New" w:hAnsi="Courier New"/>
        </w:rPr>
        <w:t>Спокойно дети спят.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Сады плоды роняют, 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Трава горит в росе, 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Лежит земля родная 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Во всей своей красе. </w:t>
      </w:r>
    </w:p>
    <w:p>
      <w:pPr>
        <w:pStyle w:val="Normal"/>
        <w:ind w:hanging="0"/>
        <w:jc w:val="left"/>
        <w:rPr/>
      </w:pPr>
      <w:r>
        <w:rPr>
          <w:rFonts w:eastAsia="Times New Roman" w:cs="Courier New" w:ascii="Courier New" w:hAnsi="Courier New"/>
        </w:rPr>
        <w:t xml:space="preserve">Храним её мы свято – 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От Братска до Карпат...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Когда поют солдаты – 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Спокойно дети спят. 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Земля зарёй объята, </w:t>
      </w:r>
    </w:p>
    <w:p>
      <w:pPr>
        <w:pStyle w:val="Normal"/>
        <w:ind w:hanging="0"/>
        <w:jc w:val="left"/>
        <w:rPr/>
      </w:pPr>
      <w:r>
        <w:rPr>
          <w:rFonts w:eastAsia="Times New Roman" w:cs="Courier New" w:ascii="Courier New" w:hAnsi="Courier New"/>
        </w:rPr>
        <w:t xml:space="preserve">Знамёна - впереди, </w:t>
      </w:r>
    </w:p>
    <w:p>
      <w:pPr>
        <w:pStyle w:val="Normal"/>
        <w:ind w:hanging="0"/>
        <w:jc w:val="left"/>
        <w:rPr/>
      </w:pPr>
      <w:r>
        <w:rPr>
          <w:rFonts w:eastAsia="Times New Roman" w:cs="Courier New" w:ascii="Courier New" w:hAnsi="Courier New"/>
        </w:rPr>
        <w:t xml:space="preserve">Без песен нет солдата, 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Без песен нет пути 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Рассветы и закаты 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Навстречу нам летят. 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Когда поют солдаты, 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 xml:space="preserve">Спокойно дети спят! </w:t>
      </w:r>
    </w:p>
    <w:p>
      <w:pPr>
        <w:pStyle w:val="Normal"/>
        <w:ind w:hanging="0"/>
        <w:jc w:val="left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ind w:hanging="0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>ВОЗЬМИ ГИТАРУ</w:t>
      </w:r>
    </w:p>
    <w:p>
      <w:pPr>
        <w:pStyle w:val="Heading1"/>
        <w:ind w:hanging="0"/>
        <w:rPr/>
      </w:pPr>
      <w:r>
        <w:rPr/>
        <w:t xml:space="preserve">Слова М.Пляцковского 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А.Лепин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ьми гитару, ей лет немал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грай тихонько, пройдись по струнам буры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ьми гитару, она звучал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но когда-то в палатке над Амуро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ьми гитару, она, бывал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ят озябших в морозы согревал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й беды и года, да злые холода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гитара молод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ьми гитару, возьми гитару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чью-то юность в руки я тебе даю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ьми гитару, возьми гитару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грай, а я тихонько струнам подпою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тара помнит, гитара знае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, которые я так ищу сейчас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я молчу, пусть ты молчишь,-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тара скажет всё за нас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оси гитару, она расскаже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травы никли, сожжённые снарядо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оси гитару, она расскаже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 час суровый была с друзьями рядо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чьих-то встречах, о днях прощанья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руди гитары живут воспоминань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й беды и года, да злые холода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гитара молод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08" w:firstLine="708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ЧЕЛОВЕК ИЗ ДОМА ВЫШЕЛ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А.Ольгин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С.Пожлак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Поднялся рассвет над крыше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из дома вышел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лядеть на жизнь поближе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думал с утр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Человеку много ль надо?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У него на сердце радост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н смеётся снегопаду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олнцу в небе и ветра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Ля-ля-ля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олнцу в небе и ветра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у много ль надо?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, чтобы друг был рядом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ня чтоб была на случа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й любой;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Чтобы дома не забыл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Чтобы следом письма плыл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Чтобы в этих письмах был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Были строчки про любов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Ля-ля-ля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Были строчки про любов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у много ль надо?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 в природе был порядок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ыла бы жизнь длинне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шагать;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Чтоб не тёрла плечи нош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овстречать людей хороших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Да и счастье надо тож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Тоже надо повстреч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Ля-ля-ля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частье надо повстреч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08" w:firstLine="708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left="708" w:firstLine="708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left="708" w:firstLine="708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left="708" w:firstLine="708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left="708" w:firstLine="708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КОЛЬКО В МИРЕ СВЕТА!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Б.Гайкович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Л.Афанасье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рька к зорьке чалитс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ть редеет дымка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очь кончаетс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ет месяц-льдинк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йкой лебединою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ка пропали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-то спит любима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заснуть едва л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на беду мою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омкну ресниц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думу думаю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тебе присниться?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жностью пропитаны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ышленья эти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не зря прописаны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дной планет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всё, по-моему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астьем и зовётс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всё по-новому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е, город, звёзды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нежинки-бусинк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ки в час рассвета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 в мире музык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 в мире света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>ОРЛЯТА УЧАТСЯ ЛЕТАТЬ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Н.Добронрав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А.Пахмутовой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лята учатся лет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салютует шум прибо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лазах их – небо голубое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м орлят не испуг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лята учатся летат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прямо к солнцу в пламень алы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камнем падая на скалы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чиная жизнь опя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лята учатся лет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е просто спорить с высото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Ещё труднее быть непримиримым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о жизнь не зря зовут борьбо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И рано нам трубить отбой! Бой! Бой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рлята учатся лет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А где-то в гнёздах шепчут птиц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Что так недолго и разбитьс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Что вряд ли стоит рисковать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рлята учатся лет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лята учатся лет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али почти неразличимы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, как горные вершин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их не так-то просто взять,-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лята учатся лет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рлята учатся летать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Гудят встревоженные горн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Что завтра злее будут штормы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у что же... Нам не привыкать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рлята учатся лет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лята учатся лет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сумеют встретить гор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ять на сильных крыльях зор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умирать, а побеждать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лята учатся летать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лята учатся летать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>ТИХИЙ ДОН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А.Коваль-Волк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В.Шафранник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бя я столько лет не видел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 тихий Дон, моя рек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ы, я знаю, не в обиде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этот грех на земляк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, помню, бурным половодьем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хуторов скрывал луг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рылатой лодке, как сегодн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и искал я берег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мне твои бродили звук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ало кипенье глубины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режне запускал я руку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рчавый чуб твоей волны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честь в бою не опорочил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жие руки одолев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их я слышал днём и ночью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ных волн твоих напев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ерил: рано или поздн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и увижу берег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от я снова пью твой воздух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 тихий Дон, моя река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>КАК ПРОВОЖАЮТ ПАРОХОДЫ</w:t>
      </w:r>
    </w:p>
    <w:p>
      <w:pPr>
        <w:pStyle w:val="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лова К.Ваншенкина</w:t>
      </w:r>
    </w:p>
    <w:p>
      <w:pPr>
        <w:pStyle w:val="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узыка А.Островского</w:t>
      </w:r>
    </w:p>
    <w:p>
      <w:pPr>
        <w:pStyle w:val="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овожают пароходы?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сем не так, как поезда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ские медленные воды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то, что рельсы в два ряд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и шути, волнений больше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ты уже не на земл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и ряди, разлука дольш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плывёшь на корабл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ода, вода... Кругом вод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ода, вода - шумит вода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споминаю всё сначала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давно убрали трап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амом краешке причал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шь ты, голову задрав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а качается и плеще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азделяет нас вода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идно вдруг ясней, чем прежд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ы близки, как никогд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ода, вода... Кругом вод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ода, вода - шумит вода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одят башенки вокзал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даляется причал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ажно всё, что ты сказал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ё, что в ответ я прокричал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ские медленные воды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то, что рельсы в два ряда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вожают пароходы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сем не так, как поезд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ода, вода... Кругом вод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ода, вода - шумит вода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>ПЕСНЯ О ТБИЛИСИ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П.Грузинского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еревод с грузинского М.Квалиашвили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Р.Лагидзе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лазурный небосвод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яет только над тобо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билиси, мой любимый и родной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рикала здесь стои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амять прошлых тяжких бед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ю главу венчая сединой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</w:r>
      <w:r>
        <w:rPr>
          <w:rFonts w:cs="Courier New" w:ascii="Courier New" w:hAnsi="Courier New"/>
        </w:rPr>
        <w:tab/>
        <w:t>Тбилисо – столица светлая мо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Ты судьбу свою вновь обрел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е найти в других краях таких красо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Без тебя и жизнь мне не мила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ёшь аллеей вдоль Кур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д тобой платанов сень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прохладой в жаркий день мани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есня льётся из груд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аже листья все пою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дой Куре, одетой здесь в грани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</w:r>
      <w:r>
        <w:rPr>
          <w:rFonts w:cs="Courier New" w:ascii="Courier New" w:hAnsi="Courier New"/>
        </w:rPr>
        <w:tab/>
        <w:t>Тбилисо – столица светлая мо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Ты судьбу свою вновь обрел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е найти в других краях таких красо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Без тебя и жизнь мне не мила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>СОЛНЦЕМ ОПЬЯНЁННЫЙ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А.Горох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А.Бабаджанян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гает солнце по бульварам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солнце влюблен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 ходу влюблённым парам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ыбается он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етерок поёт недаром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ень сияет голубой,-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я шагаю по бульварам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На свидание с тобой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</w:r>
      <w:r>
        <w:rPr>
          <w:rFonts w:cs="Courier New" w:ascii="Courier New" w:hAnsi="Courier New"/>
        </w:rPr>
        <w:tab/>
        <w:t>Ла-ла-ла-ла-ла!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Я живу мечтой одной,-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Ты моей мечтою стал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Стала ты моей весной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Ла-ла-ла-ла-ла!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Ты зажгла огонь в кров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Даже сердцу жарко стал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От этой солнечной любв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всё вокруг ликуе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целый мир влюблён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лнца нежным поцелуем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егодня опьянён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ё сильнее сердце бьётс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еет небо надо мной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оцелуй горячий солнц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ить хочу с тобой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гает солнце по бульварам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солнце влюблен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 ходу влюблённым парам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ыбается он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целый мир ликуе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целый мир влюблён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лнца нежным поцелуем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егодня опьянён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егодня опьянён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егодня опьянён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ьянён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</w:r>
      <w:r>
        <w:rPr>
          <w:rFonts w:cs="Courier New" w:ascii="Courier New" w:hAnsi="Courier New"/>
        </w:rPr>
        <w:tab/>
        <w:t>Ла-ла-ла-ла-ла!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Я живу мечтой одной,-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Ты моей мечтою стал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Стала ты моей весной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Ла-ла-ла-ла-ла!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Ты зажгла огонь в кров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Даже сердцу жарко стал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От этой солнечной любв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left="708" w:firstLine="708"/>
        <w:rPr/>
      </w:pPr>
      <w:r>
        <w:rPr/>
        <w:t>КРАСИВЫЕ СЛ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К.Рыж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А.Колкер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много слов красивых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вот очень важн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жизни произносить их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слова – однажды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бы слов заветных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не повторял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 словам, наверн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бы доверял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Припев:</w:t>
        <w:tab/>
      </w:r>
      <w:r>
        <w:rPr>
          <w:rFonts w:cs="Courier New" w:ascii="Courier New" w:hAnsi="Courier New"/>
        </w:rPr>
        <w:t>Шорох трав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Плеск волн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Первый вальс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И свет лун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Запах гроз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Дым костров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Всё без слов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Всё без слов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Любишь или не любишь» -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 смолчать об это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 затёрли люд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то оно монет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 никаких не над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их оставь за дверью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бы поверить рад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словам не верю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  <w:tab/>
      </w:r>
      <w:r>
        <w:rPr>
          <w:rFonts w:cs="Courier New" w:ascii="Courier New" w:hAnsi="Courier New"/>
        </w:rPr>
        <w:t>Шорох трав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Плеск волн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Первый вальс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И свет лун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Запах гроз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Дым костров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Всё без слов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Всё без слов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>ПОЛЕТЕЛ СНЕЖОК НАД ОБЬЮ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В.Семернин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А.Фаттах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ьёт крупа по стёклам дробью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тавляй, бери мешок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тел снежок над Обью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й, хорошо, ой, хорошо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меня в тулуп укутал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улять со мной пошёл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с тобой мне почему-т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й, хорошо, ой, хорошо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рекой горят окошк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рекой летит снежок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зимой и без гармошк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й, хорошо, ой, хорошо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рожу, мороз жестоки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оби, родной дружок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грей скорее щёки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й, хорошо, ой, хорошо!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>ГОРОД СПИТ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Е.Черных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И.Гран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 спит, город спи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луна улыбается сонн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ёзды вниз, звёзды вниз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лённо на землю глядя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 спит, исключая, конечно, влюблённых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ясно – влюблённые спать не хотя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Я не сплю, я не сплю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И часы мои рядом томятс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ловно мне, словно мне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ни тихо, сердито твердят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«Дай нам спать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Если любишь, сумеешь дождатьс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едь влюблённые спать никогда не хотят»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 тебя, нет теб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сердце стучит тороплив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ждались, дождались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подружки сердечных ребя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 тебя, но я верю, в дороге ты, милый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дождусь, ведь влюблённые спать не хотят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 спит, город спит,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луна улыбается сонно,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ёзды вниз, звёзды вниз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лённо на землю глядят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 спит, исключая, конечно, влюблённых,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ясно – влюблённые спать не хотя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>РЫБАЧЬЯ БАЛЛАД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Ю.Полухина</w:t>
      </w:r>
    </w:p>
    <w:p>
      <w:pPr>
        <w:pStyle w:val="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М.Минкова</w:t>
      </w:r>
    </w:p>
    <w:p>
      <w:pPr>
        <w:pStyle w:val="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начинается баллада?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Тем, что ревё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Девятый вал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ибнет лёгкая шаланд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У чёрных скал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У чёрных скал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щай навеки, берег милый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Утихнет шторм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И нет след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и креста, и ни могил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дна вод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дна вод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смотрят женщины, как прежд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Шаланду жду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огибших жду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горизонт глядят в надежде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ни приду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ни приду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море щепками бросае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 крутой утёс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 крутой утёс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о мужей не возвращает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иде слёз,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иде слёз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на рассвете, на рассвете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ода светл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олна легк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ез боязни гладят дет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Большое мор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Как щенк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у парнишки на шаланде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Глаза отц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Глаза отц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продолжается баллада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Ей нет конц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Ей нет конц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left="708" w:firstLine="708"/>
        <w:rPr/>
      </w:pPr>
      <w:r>
        <w:rPr/>
        <w:t>СУГРОБЫ БЕЛЫЕ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А.Голубовского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Н.Поликарп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гробы белые и небо сине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ердце девичье в морозном ине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санки лёгкие, а кони чёрные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жка тянется в поля просторны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</w:r>
      <w:r>
        <w:rPr>
          <w:rFonts w:cs="Courier New" w:ascii="Courier New" w:hAnsi="Courier New"/>
        </w:rPr>
        <w:tab/>
        <w:t>А колокольчики всё: динь-динь-динь-дин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Тирли-ли-ли-ли звеня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А из-под лёгких саночек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Снежиночки летят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кай дороженька в снегах закутан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, не замёрзну я, платком накутана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ать без отдыха моим лошадушкам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га дальняя, а милый рядышко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 милёночек моим родителям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Вы дочку младшую не отдадите ли?»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ечко ёкнуло и закатилося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ть не расплакалась, а согласилас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вь таила я от всех товарочек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илом шарф цветной – то мой подарочек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и в открытую его, Серёженьк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одна у нас с тобой дороженьк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</w:r>
      <w:r>
        <w:rPr>
          <w:rFonts w:cs="Courier New" w:ascii="Courier New" w:hAnsi="Courier New"/>
        </w:rPr>
        <w:tab/>
        <w:t>А колокольчики всё: динь-динь-динь-дин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Тирли-ли-ли-ли звеня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А из-под лёгких саночек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Снежиночки летят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>ПОДРУЖЕНЬКА-БЕРЁЗК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В.Малк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Н.Будашкин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в родном краю такой обычай знаю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жая в армию ребя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й берёзке косу заплетаю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слова прощанья говоря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тоит она, подруженька-берёзк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стивши косу до земл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двух дорог на перекрёстк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весёлой улицы вдал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дождь её гребёнкой не расчеше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ветер прядь не расплетёт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, третий в дружбе не замешан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тебя девчонка ждёт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лужил солдат. Пришёл к берёзке снов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лядел, коса заплетена,-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, вновь у дома дорогог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встреча радости полн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>КОЧЕВНИКИ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Н.Олева</w:t>
      </w:r>
    </w:p>
    <w:p>
      <w:pPr>
        <w:pStyle w:val="Heading1"/>
        <w:ind w:hanging="0"/>
        <w:rPr/>
      </w:pPr>
      <w:r>
        <w:rPr/>
        <w:t>Музыка О.Фельцмана</w:t>
      </w:r>
    </w:p>
    <w:p>
      <w:pPr>
        <w:pStyle w:val="Normal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ли мы в учебниках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больше нет кочевников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нравы и обычаи сдавали мы на пять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эскимосы в Арктик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бедуины в Африке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ным-давно оседлые, пора бы это зн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  <w:tab/>
      </w:r>
      <w:r>
        <w:rPr>
          <w:rFonts w:cs="Courier New" w:ascii="Courier New" w:hAnsi="Courier New"/>
        </w:rPr>
        <w:t>А шарик вертится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И нам не терпитс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Сказав семье «До скорого!»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а верхней полке скорог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Уехать кочев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ут мои кочевник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ерёмушках, во Мневниках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ее, там прописаны – жилплощадь их пуста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атка шестиместна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тара семиструнна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га неизвестная, а впереди – мечта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города обжитые</w:t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ойку в общежитии</w:t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на маршруты дальние готовы променять!</w:t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тики с дипломами,</w:t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ек Лондона поклонники,</w:t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ьё-бытьё спокойное нам просто не понять.</w:t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left="708" w:hanging="708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знаем из учебников,</w:t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больше нет кочевников,</w:t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могут ведь учебники чего-то не учесть.</w:t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ия и поиски,</w:t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оды, стройки, повести –</w:t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делали кочевники, всего не перечесть.</w:t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  <w:tab/>
      </w:r>
      <w:r>
        <w:rPr>
          <w:rFonts w:cs="Courier New" w:ascii="Courier New" w:hAnsi="Courier New"/>
        </w:rPr>
        <w:t>А шарик вертится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И нам не терпитс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Сказав семье «До скорого!»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а верхней полке скорог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Уехать кочевать.</w:t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>МЕЛЬНИЦ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О.Гаджикасим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В.Купревича</w:t>
      </w:r>
    </w:p>
    <w:p>
      <w:pPr>
        <w:pStyle w:val="Normal"/>
        <w:ind w:left="708" w:hanging="708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ы машешь крыльями,</w:t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енькая мельница,</w:t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глядишь с печалинкой</w:t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на самолёт?</w:t>
      </w:r>
    </w:p>
    <w:p>
      <w:pPr>
        <w:pStyle w:val="Normal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ав пропеллеры,</w:t>
      </w:r>
    </w:p>
    <w:p>
      <w:pPr>
        <w:pStyle w:val="Normal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отелось, видимо,</w:t>
      </w:r>
    </w:p>
    <w:p>
      <w:pPr>
        <w:pStyle w:val="Normal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бе вот, старенькой,</w:t>
      </w:r>
    </w:p>
    <w:p>
      <w:pPr>
        <w:pStyle w:val="Normal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иний небосвод.</w:t>
      </w:r>
    </w:p>
    <w:p>
      <w:pPr>
        <w:pStyle w:val="Normal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бо синеокое</w:t>
      </w:r>
    </w:p>
    <w:p>
      <w:pPr>
        <w:pStyle w:val="Normal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взлетаешь мысленно,</w:t>
      </w:r>
    </w:p>
    <w:p>
      <w:pPr>
        <w:pStyle w:val="Normal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у землю-матушку</w:t>
      </w:r>
    </w:p>
    <w:p>
      <w:pPr>
        <w:pStyle w:val="Normal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шь с высоты.</w:t>
      </w:r>
    </w:p>
    <w:p>
      <w:pPr>
        <w:pStyle w:val="Normal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бе завидуют</w:t>
      </w:r>
    </w:p>
    <w:p>
      <w:pPr>
        <w:pStyle w:val="Normal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ка пушистые,</w:t>
      </w:r>
    </w:p>
    <w:p>
      <w:pPr>
        <w:pStyle w:val="Normal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ебя счастливицей</w:t>
      </w:r>
    </w:p>
    <w:p>
      <w:pPr>
        <w:pStyle w:val="Normal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шь ты.</w:t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ы машешь крыльями,</w:t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енькая мельница? –</w:t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авидуй каждому,</w:t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спешит в полёт:</w:t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, без мельницы,</w:t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тебя, без старенькой,</w:t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и не родился бы</w:t>
      </w:r>
    </w:p>
    <w:p>
      <w:pPr>
        <w:pStyle w:val="Normal"/>
        <w:ind w:left="708" w:hanging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самолёт.</w:t>
      </w:r>
    </w:p>
    <w:p>
      <w:pPr>
        <w:pStyle w:val="Normal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>СТОЯТ ДЕВЧОНКИ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К.Рыжова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А.Колкера</w:t>
      </w:r>
    </w:p>
    <w:p>
      <w:pPr>
        <w:pStyle w:val="Normal"/>
        <w:ind w:left="2124" w:hanging="2124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Normal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праздник у девчат,</w:t>
      </w:r>
    </w:p>
    <w:p>
      <w:pPr>
        <w:pStyle w:val="Normal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будут танцы!</w:t>
      </w:r>
    </w:p>
    <w:p>
      <w:pPr>
        <w:pStyle w:val="Normal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щёки девушек горят –</w:t>
      </w:r>
    </w:p>
    <w:p>
      <w:pPr>
        <w:pStyle w:val="Normal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тра горят румянцем.</w:t>
      </w:r>
    </w:p>
    <w:p>
      <w:pPr>
        <w:pStyle w:val="Normal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  <w:tab/>
      </w:r>
      <w:r>
        <w:rPr>
          <w:rFonts w:cs="Courier New" w:ascii="Courier New" w:hAnsi="Courier New"/>
        </w:rPr>
        <w:t>Пришли девчонки,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ab/>
        <w:tab/>
      </w:r>
      <w:r>
        <w:rPr>
          <w:rFonts w:cs="Courier New" w:ascii="Courier New" w:hAnsi="Courier New"/>
        </w:rPr>
        <w:t>Стоят в сторонк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Платочки в руках теребя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Потому что на десять девчонок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По статистике девять ребя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арни важности полн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ирчивы ужасно,-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стаются вдоль стены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едшие напрасн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пусть не повезл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ам отчего-то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статистике назл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ять придут в субботу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  <w:tab/>
      </w:r>
      <w:r>
        <w:rPr>
          <w:rFonts w:cs="Courier New" w:ascii="Courier New" w:hAnsi="Courier New"/>
        </w:rPr>
        <w:t>Пришли девчонки,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ab/>
        <w:tab/>
      </w:r>
      <w:r>
        <w:rPr>
          <w:rFonts w:cs="Courier New" w:ascii="Courier New" w:hAnsi="Courier New"/>
        </w:rPr>
        <w:t>Стоят в сторонк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Платочки в руках теребя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Потому что на десять девчонок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По статистике девять ребя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firstLine="708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ГУСИ-ЛЕБЕДИ ЛЕТЯТ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В.Кузнец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А.Фаттах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си-лебеди летят, летя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облака проходят выш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си-лебеди кричат, крича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их голос поднебесный слышу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 краю и море и земля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рядом с ними по соседству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сталась там любовь моя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гуси-лебеди из детств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у повыше запрокин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 леса и степи улыбнулис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ляди, вокруг такая синь,-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гуси-лебеди вернулис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летят и не найдёшь след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ю я и верить будет сердце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си-лебеди всегда, всегд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т прилетать к тебе из детств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>ОТКРОВЕННЫЕ РЕБЯТ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А.Вихр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А.Аверкин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овенные ребят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умеем мы тужит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частушек-прибауток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й, нам и суток не прожи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, как видите, красавц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ердца у нас горя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к тому же – ярославцы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й, разбирайте нарасхват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о Германа Титов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агали нам лете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уж было согласилис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й, да частушки надо пе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вый раз нас брал Гагарин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всегда с ним хоть в огон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тут беда случилась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й, девки свистнули гармон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ев и Попович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т долго сожалеть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о радиосигналов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й, мы б частушки стали пе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Быковского в ракете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остились мы в хвост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а хвост-то отделилс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й, на семнадцатой верст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ентина Терешков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якам давай ответ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за что нам подорвал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й, наш мужской авторитет?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 дайте нам ракету,-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яем все втроём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не то на той недел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й, на луну махнём пешком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>ПОНЕДЕЛЬНИК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В.Семернин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М.Табачник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т, что день тяжёлый – понедельник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я иду весёлый в понедельник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тебя однажды встретил в понедельник,-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к праздник я отметил понедельник!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– толковый день недел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едельник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понедельник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нит тучи дождевые понедельник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ывает мостовые понедельник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ружает нас делами понедельник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встречаемся с друзьями в понедельник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– толковый день недел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едельник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понедельник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т, что день тяжёлый – понедельник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я иду весёлый в понедельник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хуже выходного понедельник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встретимся мы снова в понедельник!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– толковый день недел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едельник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понедельник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firstLine="708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ЛИСТЬЯ ЛЕТЯТ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С.Льяс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Г.Фиртич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ья летя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 ними все мои мечты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ья летя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жжены давно мосты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ют дожди, их не собр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любовь не повстреч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</w:r>
      <w:r>
        <w:rPr>
          <w:rFonts w:cs="Courier New" w:ascii="Courier New" w:hAnsi="Courier New"/>
        </w:rPr>
        <w:tab/>
        <w:t>Ветер, листья догони! Догони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Возврати назад, верни, возврати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Ля-ля-ля-ля... (вокализ)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ья летя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озвратиться им назад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ья летя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о мной твои глаз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и назад не повернут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ья зиме выстлали пу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ья летя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ожди закуталась земл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любовь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кидает корабл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ья летя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лкла трав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рустных дождях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ют слов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</w:r>
      <w:r>
        <w:rPr>
          <w:rFonts w:cs="Courier New" w:ascii="Courier New" w:hAnsi="Courier New"/>
        </w:rPr>
        <w:tab/>
        <w:t>Ветер, листья догони! Догони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Возврати назад, верни, возврати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Ля-ля-ля-ля... (вокализ)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>ТЫ СО МНОЙ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Б.Брянского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А.Бабае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 посёлок зимою заносят снег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ом жжёт изнуряющий зной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жара, пусть дожди, пусть бушует пург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со мной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Здесь немало хороших, весёлых девча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уше мне их смех озорной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когда вечерами их песни звуча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со мной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степною дорогой плывут облак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тепи бродит ветер хмельной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ы ты ни была от меня далек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со мной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ind w:left="708" w:firstLine="708"/>
        <w:rPr>
          <w:b/>
          <w:b/>
        </w:rPr>
      </w:pPr>
      <w:r>
        <w:rPr>
          <w:b/>
        </w:rPr>
        <w:t>ПЕСНЯ О ШОТА РУСТАВЕЛИ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О.Шаламберидзе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усский перевод В.Татарин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Ш.Милора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у я раскрыл, гляжу на твой портре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ы за окном порозовел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ко долгих лет дарят нам добрый све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ечные строки Руставел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шают века неторопливый сказ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ещет небо вечно голубое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 земли родной, ты вновь уводишь нас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В мир, согретый дружбой и любовью.</w:t>
      </w:r>
    </w:p>
    <w:p>
      <w:pPr>
        <w:pStyle w:val="Normal"/>
        <w:ind w:hanging="0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  <w:tab/>
      </w:r>
      <w:r>
        <w:rPr>
          <w:rFonts w:cs="Courier New" w:ascii="Courier New" w:hAnsi="Courier New"/>
        </w:rPr>
        <w:t>Много бурь мимо промчалос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Песня осталас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Ты взошёл, как солнц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ад отчизной мило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Ты подарил нам </w:t>
      </w:r>
    </w:p>
    <w:p>
      <w:pPr>
        <w:pStyle w:val="Normal"/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ество и силу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Верность Автандил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Годы победил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в ущелье дышит лёгкий ветерок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это вздохи Тариэла?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ты сложить такую песню мог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 столетья сердце людям грел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песня соколом идёт в полё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й слова ничуть не устарел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По тбилисским улицам идёт, поё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ами вместе юный Руставел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  <w:tab/>
      </w:r>
      <w:r>
        <w:rPr>
          <w:rFonts w:cs="Courier New" w:ascii="Courier New" w:hAnsi="Courier New"/>
        </w:rPr>
        <w:t>Много бурь мимо промчалос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Песня осталас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Ты взошёл, как солнц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ад отчизной мило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Ты подарил нам </w:t>
      </w:r>
    </w:p>
    <w:p>
      <w:pPr>
        <w:pStyle w:val="Normal"/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ество и силу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Верность Автандил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Годы победил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left="708" w:firstLine="708"/>
        <w:rPr/>
      </w:pPr>
      <w:r>
        <w:rPr/>
        <w:t>НЕ ТОРОПИ</w:t>
      </w:r>
    </w:p>
    <w:p>
      <w:pPr>
        <w:pStyle w:val="Heading1"/>
        <w:ind w:hanging="0"/>
        <w:rPr/>
      </w:pPr>
      <w:r>
        <w:rPr/>
        <w:t>Слова Б.Брянского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В.Кудрявце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зовёт нас месяц ласковы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месте с ним ты ждёшь меня в степ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я люблю чуть-чуть опаздыват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только ты меня не тороп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допоздна стоим на улиц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давным-давно посёлок спи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знаю, мать опять нахмуритс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только ты меня не тороп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я любовь – как степь широка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так и ты всю жизнь меня люби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чу тебе сказать я много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только ты меня не тороп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ind w:left="708" w:firstLine="708"/>
        <w:rPr>
          <w:b/>
          <w:b/>
        </w:rPr>
      </w:pPr>
      <w:r>
        <w:rPr>
          <w:b/>
        </w:rPr>
        <w:t>ПОД НАШЕЙ СТАРОЮ ЛУНОЙ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М.Лисянского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А.Долуханян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нашей старою луно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обой нам вышло встретитьс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шар земно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шар земно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ё вертится и вертитс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я любовь всегда со мно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– моя советчиц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шар земно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шар земно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ё вертится и вертитс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ты проходишь стороно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 дом напрасно светитс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шар земно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шар земно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ё вертится и вертитс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то не вечно под луно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 старость мне не веритс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шар земно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шар земно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ё вертится и вертитс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шар земно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шар земно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ё вертится и вертитс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солнце встанет надо мно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– Малая Медведица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чат часы в тиши ночно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в наше счастье веритс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шар земно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шар земно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ё вертится и вертитс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ind w:left="708" w:firstLine="708"/>
        <w:rPr/>
      </w:pPr>
      <w:r>
        <w:rPr/>
        <w:t>ПЕСНЯ О КАПЕЛИ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Р.Рождественского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А.Бабаджанян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х, что с тобой, город мой?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по1ёшь и смеёшьс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б сегодня не пел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овата капел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х, чудеса, чудеса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 земля в звонких брызгах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черпни и попей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х, капель, ах, капель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Звенит капель целый день с утр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И влюбляться давно пор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 том, что город такой тепер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иноваты весна и капел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х, что с тобой, город мой?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– как солнечный зайчик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головою теперь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капель, под капел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х чудеса, чудеса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йся, ласковый город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б сегодня не пел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овата капел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Звенит капель целый день с утр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И влюбляться давно пор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 том, что город такой тепер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иноваты весна и капел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>УЛИЧНЫЕ ФОНАРИ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Ю.Гарин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Ж.Татлян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-то вдали догорает зака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фонари ярче горя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дают он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ям сбиться с пути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ные спутники вы, фонар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 ночной серебрится в рек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ки мостов в сказочном сн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на больших домов погасили огн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неустанно горят фонар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е любить свет ночных патруле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е любить добрых огней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же всегда он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ям светят в пут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 ночные друзья, фонар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 xml:space="preserve">ЛЮБОВЬ-КОЛЬЦО </w:t>
      </w:r>
    </w:p>
    <w:p>
      <w:pPr>
        <w:pStyle w:val="Normal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(Из кинофильма «Женщины») 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М.Танич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Я.Френкеля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адал мне попуга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астье по билетику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три года берегл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у арифметику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</w:r>
      <w:r>
        <w:rPr>
          <w:rFonts w:cs="Courier New" w:ascii="Courier New" w:hAnsi="Courier New"/>
        </w:rPr>
        <w:tab/>
        <w:t>Любовь-кольц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А у кольц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ачала не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И нет конц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Любовь – кольц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поплавай по рек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ня безответная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 зелёные глаз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 разноцветны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себя не убегай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уда не денешьс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е ты, моя печал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олам не делишься?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</w:r>
      <w:r>
        <w:rPr>
          <w:rFonts w:cs="Courier New" w:ascii="Courier New" w:hAnsi="Courier New"/>
        </w:rPr>
        <w:tab/>
        <w:t>Любовь-кольц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А у кольц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ачала не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И нет конц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Любовь – кольц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left="708" w:firstLine="708"/>
        <w:rPr/>
      </w:pPr>
      <w:r>
        <w:rPr/>
        <w:t>ОЙ, НЕ ЗРЯ ПОЮТ ДЕВЧАТА</w:t>
      </w:r>
    </w:p>
    <w:p>
      <w:pPr>
        <w:pStyle w:val="Heading1"/>
        <w:ind w:hanging="0"/>
        <w:rPr/>
      </w:pPr>
      <w:r>
        <w:rPr/>
        <w:t>Слова Н.Букин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А.Абрам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й, не зря поют девчат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рами у рек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ут к ним с военной службы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евые моряки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риедут – всё равно их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овут девчата вновь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действительную службу,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ессрочную любов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, что листья вяну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ускнеют вечер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виданий осень тоже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ящая пор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а штатские ребят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ело не кажут глаз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сему видать, подружк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уволили в запас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>НАЗЛО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Р.Рождественского</w:t>
      </w:r>
    </w:p>
    <w:p>
      <w:pPr>
        <w:pStyle w:val="Heading1"/>
        <w:ind w:hanging="0"/>
        <w:rPr/>
      </w:pPr>
      <w:r>
        <w:rPr/>
        <w:t>Музыка А.Флярковского</w:t>
      </w:r>
    </w:p>
    <w:p>
      <w:pPr>
        <w:pStyle w:val="Normal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, это время пришл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осто однажды пришл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и не просила – пришл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шло неожиданно и странн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я решила назл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 делать только назло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олчать с тобою назл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шутить, даже если тяжел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</w:r>
      <w:r>
        <w:rPr>
          <w:rFonts w:cs="Courier New" w:ascii="Courier New" w:hAnsi="Courier New"/>
        </w:rPr>
        <w:tab/>
        <w:t>Но ты же не за сорок земел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Так что догадайся, сумей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Догадайся ты, что у мен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У меня такой характер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Я его и так тереблю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Я его сама не терплю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Как же мне сказать, что я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Тебя, я тебя давно люблю?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с тобою очень тепл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роде зимою тепл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дной планете тепл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тепло, что мгновенно я краснею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я решила назл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 делать сердцу назло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олчать с тобою назл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шутить, даже если тяжел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тебе встречаюсь назл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молчу с тобою назл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шучу с тобою назл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ё назло, и сама себя ругаю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есна кричит: «Повезло»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ручьи гудят: «Повезло»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е говорит: «Повезло – это он»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конечно повезл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left="708" w:firstLine="708"/>
        <w:rPr/>
      </w:pPr>
      <w:r>
        <w:rPr/>
        <w:t>КАК ЗНАТЬ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И.Гофф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Э.Колмановского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ить человека с отважной душою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ть и опять провож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живой он и завтра живой он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от послезавтра – как зн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летят самолёты, пойдут вездеход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ы будешь весточки жд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получишь и завтра получиш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от послезавтра – как зн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уг своих раньше ты станешь седою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 сердце опять и опять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вернётся и завтра вернётс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от послезавтра – как зн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довать счастью такому не буду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можешь ты смело сказать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не будут и завтра не буду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от послезавтра – как знат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>
          <w:rFonts w:ascii="Courier New" w:hAnsi="Courier New" w:cs="Courier New"/>
        </w:rPr>
      </w:pPr>
      <w:r>
        <w:rPr>
          <w:rFonts w:cs="Courier New"/>
        </w:rPr>
      </w:r>
      <w:r>
        <w:br w:type="page"/>
      </w:r>
    </w:p>
    <w:p>
      <w:pPr>
        <w:pStyle w:val="Heading2"/>
        <w:ind w:left="708" w:firstLine="708"/>
        <w:rPr/>
      </w:pPr>
      <w:r>
        <w:rPr/>
        <w:t>РОБОТ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М.Танич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Л.Мераб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со мною вдвоём научился скучат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зговоре одни междомети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удную привычку, как робот, молчать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яешь двадцатым столетие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Робот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Ты же был человеко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Мы ходили по лужам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 лужах плавало неб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Чтобы я улыбалас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Ты смешно кукарекал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А зимою ромашк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Добывал из-под снег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Робот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Робот – это выдумка век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Я прошу: Ну, попробуй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тань опять человеком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глазами брожу по тебе, как по льду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ться боюсь неказистою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жели в две тысячи первом году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заменят сердца на транзисторы?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бот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Ты же был человеко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Мы ходили по лужам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 лужах плавало неб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Чтобы я улыбалас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Ты смешно кукарекал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А зимою ромашк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Добывал из-под снег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Робот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Робот – это выдумка век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Я прошу: Ну, попробуй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тань опять человеком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>НИЧЕГО НЕ ВИЖУ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Л.Ошанина</w:t>
      </w:r>
    </w:p>
    <w:p>
      <w:pPr>
        <w:pStyle w:val="Heading1"/>
        <w:ind w:hanging="0"/>
        <w:rPr/>
      </w:pPr>
      <w:r>
        <w:rPr/>
        <w:t>Музыка О.Фельцман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люблю бродить одн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аллеям, полным звёздного огн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воих забот полн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, влюблённые, не прячьтесь от меня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  <w:tab/>
      </w:r>
      <w:r>
        <w:rPr>
          <w:rFonts w:cs="Courier New" w:ascii="Courier New" w:hAnsi="Courier New"/>
        </w:rPr>
        <w:t>Ничего не вижу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ичего не слышу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ичего не знаю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ичего никому не скажу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жу радость и беду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слышу, как сердца стучат в груди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-то шепчет: «Завтра жду»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-то шепчет: «Ненавижу. Уходи»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самой мне всё равн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кто-то ждёт вечернею порой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один зовёт в кин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росит погулять меня другой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пев:</w:t>
      </w:r>
    </w:p>
    <w:p>
      <w:pPr>
        <w:pStyle w:val="Normal"/>
        <w:ind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руг ударила гроза,-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ты сказал негромкие слов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лянул в мои глаза,-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 счастья закружилась голова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Припев:</w:t>
        <w:tab/>
      </w:r>
      <w:r>
        <w:rPr>
          <w:rFonts w:cs="Courier New" w:ascii="Courier New" w:hAnsi="Courier New"/>
        </w:rPr>
        <w:t>Ничего не вижу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ичего не слышу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ичего не знаю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Ничего никому не скажу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left="708" w:firstLine="708"/>
        <w:rPr/>
      </w:pPr>
      <w:r>
        <w:rPr/>
        <w:t>ЗВЁЗДНЫЙ СОН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А.Горох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 В.Купревич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ью перед стартом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лся космонавту странный сон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лось космонавту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огулку в космос вышел он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знут в небе ноги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шные созвездья стали в ряд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Раки», «Козероги»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лаза «Медведицы» горя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зут «Скорпионы»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нится за ним созвездье «Псов»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чатся вслед «Драконы»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евут на сотни голосов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 ним рокоче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Львиного созвездья» грозный бас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ёзды вслед хохочут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легка лягается «Пегас»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сновиденья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онавту задали хлопот,-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е... и давленье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вы... да и пульс уже не тот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ром, на рассвет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с врачом короткий разговор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ром, на ракете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смос поднялся его дублёр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>ДВОЕ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И.Шаферан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О.Фельцман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е жили-поживал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роде одно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 знал о ней вначал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на о нё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свершилось как-то чуд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ёплым майским днём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ой поры их люди всюду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ли вдвоё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б встретились невзгоды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без лишних слов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неё в огонь и в воду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пойти готов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ь не мог без друга кажды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полчас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представьте, что однажды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янула гроз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все происходил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родском саду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ы придёшь? – она спросила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т, Я не приду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ак же так, ведь мы с тобою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ить дом хотим?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казал в ответ: - Построишь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кем-нибудь другим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ушёл, не попрощавшис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покойно спи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она, одна оставшис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кала навзрыд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инить во всём кого-то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, ни к чему: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ей четыре года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пять ему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708" w:firstLine="708"/>
        <w:rPr/>
      </w:pPr>
      <w:r>
        <w:rPr/>
        <w:t>НЕ ПОЙДУ К ТЕБЕ МИРИТЬСЯ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лова М.Пляцковского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зыка С.Туликов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иду в тишин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н свет в твоём окне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знаешь, после ссоры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различен стал он мне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А глаза всё равн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а твоё глядят окн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е пойду к тебе миритьс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Это твёрдо решено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ли падают с крыш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, ты сейчас грустишь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, смотришь телевизор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, физику зубришь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А глаза всё равн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а твоё глядят окн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е пойду к тебе миритьс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Это твёрдо решено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ужах звёзды дрожат..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шагаю наугад –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к трамвайной остановке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куда глаза глядят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А глаза всё равн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а твоё глядят окно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е пойду к тебе мириться,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Это твёрдо решено!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Courier New" w:hAnsi="Courier New" w:cs="Courier New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Courier New" w:hAnsi="Courier New" w:cs="Courier New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Courier New" w:hAnsi="Courier New" w:cs="Courier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Courier New" w:hAnsi="Courier New" w:cs="Courier New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rFonts w:ascii="Courier New" w:hAnsi="Courier New" w:cs="Courier New"/>
      <w:b/>
      <w:i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rFonts w:ascii="Courier New" w:hAnsi="Courier New" w:cs="Courier New"/>
      <w:b/>
      <w:color w:val="000000"/>
      <w:sz w:val="28"/>
      <w:szCs w:val="28"/>
    </w:rPr>
  </w:style>
  <w:style w:type="character" w:styleId="1">
    <w:name w:val="Заголовок 1 Знак"/>
    <w:qFormat/>
    <w:rPr>
      <w:rFonts w:ascii="Courier New" w:hAnsi="Courier New" w:cs="Courier New"/>
      <w:b/>
      <w:color w:val="000000"/>
      <w:sz w:val="24"/>
      <w:szCs w:val="24"/>
    </w:rPr>
  </w:style>
  <w:style w:type="character" w:styleId="2">
    <w:name w:val="Заголовок 2 Знак"/>
    <w:qFormat/>
    <w:rPr>
      <w:rFonts w:ascii="Courier New" w:hAnsi="Courier New" w:cs="Courier New"/>
      <w:b/>
      <w:color w:val="000000"/>
      <w:sz w:val="24"/>
      <w:szCs w:val="24"/>
    </w:rPr>
  </w:style>
  <w:style w:type="character" w:styleId="3">
    <w:name w:val="Заголовок 3 Знак"/>
    <w:qFormat/>
    <w:rPr>
      <w:rFonts w:ascii="Courier New" w:hAnsi="Courier New" w:cs="Courier New"/>
      <w:color w:val="000000"/>
      <w:sz w:val="24"/>
      <w:szCs w:val="24"/>
    </w:rPr>
  </w:style>
  <w:style w:type="character" w:styleId="4">
    <w:name w:val="Заголовок 4 Знак"/>
    <w:qFormat/>
    <w:rPr>
      <w:rFonts w:ascii="Courier New" w:hAnsi="Courier New" w:cs="Courier New"/>
      <w:color w:val="000000"/>
      <w:sz w:val="24"/>
      <w:szCs w:val="24"/>
    </w:rPr>
  </w:style>
  <w:style w:type="character" w:styleId="5">
    <w:name w:val="Заголовок 5 Знак"/>
    <w:qFormat/>
    <w:rPr>
      <w:rFonts w:ascii="Courier New" w:hAnsi="Courier New" w:cs="Courier New"/>
      <w:b/>
      <w:i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ind w:hanging="0"/>
      <w:jc w:val="center"/>
    </w:pPr>
    <w:rPr>
      <w:rFonts w:ascii="Courier New" w:hAnsi="Courier New" w:cs="Courier New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20:00Z</dcterms:created>
  <dc:creator>Алексей</dc:creator>
  <dc:description/>
  <cp:keywords/>
  <dc:language>en-US</dc:language>
  <cp:lastModifiedBy>Алексей</cp:lastModifiedBy>
  <dcterms:modified xsi:type="dcterms:W3CDTF">2011-08-15T12:43:00Z</dcterms:modified>
  <cp:revision>67</cp:revision>
  <dc:subject/>
  <dc:title/>
</cp:coreProperties>
</file>